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 Е Ш Е Н И Е        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от 27.05.2020г.  № 533/55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3.12.2019г. № 284/49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3.12.2019г. №284/49 </w:t>
      </w:r>
      <w:r>
        <w:rPr>
          <w:sz w:val="28"/>
        </w:rPr>
        <w:t>«О бюджете городского округа Серебряные Пруды Московской области на 2020 год и на плановый период 2021 и 2022 годов» (с изменениями и дополнениями от 11.02.2020г. №286/50,       от 17.02.2020г. №310/51, от 24.03.2020г №522/53, от 18.05.2020 №524/54)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) Статью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«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2 043 696,49 тыс. рублей, в том числе объем межбюджетных трансфертов, получаемых из других бюджетов бюджетной системы Российской Федерации в сумме 1 516 327,8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в сумме 2 053 012,4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9 316,0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Московской области на плановый период 2021 и 2022 годов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на 2021 год в сумме 1 833 167,29 тыс. рублей, в том числе объем межбюджетных трансфертов, получаемых из других бюджетов бюджетной системы Российской Федерации, в сумме 1 283 431,06 тыс. рублей и на 2022 год в сумме 1 690 828,18 тыс. рублей, в том числе объем межбюджетных трансфертов, получаемых из других бюджетов бюджетной системы Российской Федерации в сумме 1 114 509,07 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21 год в сумме 1 833 167,29 тыс. рублей, в том числе условно утвержденные расходы в сумме 24 752,66 тыс. рублей, и на 2022 год в сумме 1 690 828,18 тыс. рублей, в том числе условно утвержденные расходы в сумме 57 406,16 тыс. руб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            1 251,00 тыс. рублей, на 2021 год в сумме 1 102,00 тыс. рублей и на 2022 год в сумме 1 102,00 тыс. рублей.»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Изложить приложение 1 «Поступления доходов в бюджет городского округа Серебряные Пруды Московской области на 2020 год и на плановый период 2021 и 2022 годов», в редакции согласно приложению 1 к настоящему решению;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зложить приложение 4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           в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приложение 5 «Ведомственная структура расходов бюджета городского округа Серебряные Пруды Московской области на 2020 год и на плановый период 2021 и 2022 годов» в редакции согласно приложению</w:t>
      </w:r>
      <w:r>
        <w:rPr>
          <w:sz w:val="28"/>
          <w:szCs w:val="28"/>
          <w:shd w:fill="FFFFFF" w:val="clear"/>
        </w:rPr>
        <w:t xml:space="preserve"> 3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6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4 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) Изложить приложение 7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20 год и на плановый период 2021 и 2022 годов», в</w:t>
      </w:r>
      <w:r>
        <w:rPr>
          <w:bCs/>
          <w:sz w:val="28"/>
          <w:szCs w:val="28"/>
        </w:rPr>
        <w:t xml:space="preserve">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ложить приложение 9 «Источники внутреннего финансирования дефицита бюджета городского округа Серебряные Пруды Московской области на 2020 год и на плановый период 2021 и 2022 годов», в редакции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1"/>
        <w:ind w:left="540" w:hanging="0"/>
        <w:rPr/>
      </w:pPr>
      <w:r>
        <w:rPr/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0-03-23T09:53:00Z</cp:lastPrinted>
  <dcterms:modified xsi:type="dcterms:W3CDTF">2020-06-03T06:57:00Z</dcterms:modified>
  <cp:revision>1432</cp:revision>
  <dc:subject/>
  <dc:title>СОВЕТ  ДЕПУТАТОВ</dc:title>
</cp:coreProperties>
</file>